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30</w:t>
              <w:tab/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ULTIMEDIA SYSTEMS AND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different multimedia elements with suitable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multimedia data interface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designing the Prospectus’18, Karunya University has hired a photographer to take photographs as well as short videos of the entire facilities available in the campus. Due to the immense number of photographs and its size there is a need for data compression. List the various categories and types of compression and suggest which compression methodology would be the apt for storing the photographs and vide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multimedia systems architecture explain its different aspects on the capabilities of different network standards that helps multimedia to enhance in a better wa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the important aspects of video image compression techniques with suitable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print output technologies with suitable diagrams where ever necess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14 inch monitor has an active display area with a width of 9.875inch, a height of 125inch, and a diagonal of 12.25inch. For a resolution of 1024 x 768 pixels, calculate the Horizontal and Vertical dot pi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es an electronic pen work? Explain the key issues when using the pe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on the different types of image scanners with wide variety of models with a range of sizes, functions, speeds and  resolu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different types of RAID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on the types of multimedia systems that has been narrowing on a regular basis   on the convergence of technolo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a730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77EB0A-E82D-400F-B0E2-9EC4EE7FDD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300</Words>
  <Characters>1712</Characters>
  <CharactersWithSpaces>200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6:29:00Z</dcterms:created>
  <dc:creator>Ku</dc:creator>
  <dc:description/>
  <dc:language>en-US</dc:language>
  <cp:lastModifiedBy>Admin</cp:lastModifiedBy>
  <cp:lastPrinted>2018-02-03T04:50:00Z</cp:lastPrinted>
  <dcterms:modified xsi:type="dcterms:W3CDTF">2018-05-03T08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